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Sample Questions</w:t>
      </w:r>
    </w:p>
    <w:tbl>
      <w:tblPr>
        <w:tblW w:w="2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5"/>
      </w:tblGrid>
      <w:tr>
        <w:trPr>
          <w:trHeight w:val="4575" w:hRule="atLeast"/>
        </w:trPr>
        <w:tc>
          <w:tcPr>
            <w:tcW w:w="5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ppendix</w:t>
              <w:br/>
              <w:t>COMPUTER VIRU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is your name and what position do you hol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kind of business do you ru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kind of computers does your company hav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o you have a network? Internet acces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does your company do to stop viruses from infecting your computer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solutions have you found to be effective? What success or problems have you had with your chosen solutio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ave you ever had a virus outbreak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hould the government or local authorities get involved to find and punish virus creator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o you have any suggestions for other business who need to deal with the threat of virus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2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5"/>
      </w:tblGrid>
      <w:tr>
        <w:trPr>
          <w:trHeight w:val="3960" w:hRule="atLeast"/>
        </w:trPr>
        <w:tc>
          <w:tcPr>
            <w:tcW w:w="5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ppendix</w:t>
              <w:br/>
              <w:t>BENEFITS OF A WIRELESS MEDICAL NETWO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is your name and what position do you hol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kind of business do you ru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kind of computers does your company hav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o you have a network? Internet acces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y does a wireless network improve your busines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What about the medical industry makes it particularly beneficial to have a wireless network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id you consider other solutions rather than going wireles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o you think all medical service providers should use wireless networks?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2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8"/>
      </w:tblGrid>
      <w:tr>
        <w:trPr>
          <w:trHeight w:val="7485" w:hRule="atLeast"/>
        </w:trPr>
        <w:tc>
          <w:tcPr>
            <w:tcW w:w="5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ppendix</w:t>
              <w:br/>
              <w:t>COMPANY THAT MONITORS EMPLOYEES’ E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 What is your name and what position do you hold in the company?</w:t>
              <w:br/>
              <w:t>2. Does your company monitor employees’ email?</w:t>
              <w:br/>
              <w:t>3. What were the reasons for introducing email monitoring in your company?</w:t>
              <w:br/>
              <w:t>4. Who was consulted when this decision was taken?</w:t>
              <w:br/>
              <w:t>5. What method of email monitoring does your company utilize?</w:t>
              <w:br/>
              <w:t>6. Are the employees aware of the fact that their email is monitored?</w:t>
              <w:br/>
              <w:t>7. How is the information collected and stored and who has access to it?</w:t>
              <w:br/>
              <w:t>8. What policy documents relevant to email usage exist within the company and how are they made available to your employees?</w:t>
              <w:br/>
              <w:t>9. How does your company enforce these policies?</w:t>
              <w:br/>
              <w:t>10. How have these policies been received by your employees?</w:t>
              <w:br/>
              <w:t>11. What are the consequences if an employee is found to be in breach of these policies?</w:t>
              <w:br/>
              <w:t>12. How has email monitoring been received by your employees?</w:t>
              <w:br/>
              <w:t>13. What are the advantages of email monitoring for your company?</w:t>
              <w:br/>
              <w:t>14. Have you encountered any problems with the introduction of email monitoring?</w:t>
              <w:br/>
              <w:t>15. If so, how have you addressed them?</w:t>
              <w:br/>
              <w:t>16. On reflection was the introduction of email monitoring a positive step for your company?</w:t>
              <w:br/>
              <w:t>17. Considering recent news coverage, available software products and your own experience would you recommend employee email monitoring to other companies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37:00Z</dcterms:created>
  <dc:creator>pienaark</dc:creator>
  <dc:description/>
  <cp:keywords/>
  <dc:language>en-US</dc:language>
  <cp:lastModifiedBy>pienaark</cp:lastModifiedBy>
  <dcterms:modified xsi:type="dcterms:W3CDTF">2009-01-20T16:37:00Z</dcterms:modified>
  <cp:revision>1</cp:revision>
  <dc:subject/>
  <dc:title/>
</cp:coreProperties>
</file>